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ส่งมอบงานจ้าง</w:t>
      </w:r>
    </w:p>
    <w:p>
      <w:pPr>
        <w:pStyle w:val="Style13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ี่  โรงเรียนพุทธิรังสีพิบูล</w:t>
      </w:r>
    </w:p>
    <w:p>
      <w:pPr>
        <w:pStyle w:val="Style13"/>
        <w:ind w:left="5760" w:firstLine="25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บลลาดขวาง อำเภอบ้านโพธิ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3"/>
        <w:ind w:left="5760" w:firstLine="25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ฉะเชิงเทรา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     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ส่งมอบงานจ้าง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ผู้ตรวจรับพัสดุ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โรงเรียนพุทธิรังสีพิบูล  ได้ตกลงจ้างข้าพเจ้า  ให้จัดทำ</w:t>
      </w:r>
    </w:p>
    <w:p>
      <w:pPr>
        <w:pStyle w:val="Style13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้างซ่อมบำรุงเครื่องปริ้นเตอร์ ดังนี้</w:t>
      </w:r>
    </w:p>
    <w:p>
      <w:pPr>
        <w:pStyle w:val="Style13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ติมหมึ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ว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3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คลียซับหมึ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ab/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3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รวมเป็นเง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ดำเนินการแล้วเมื่อวันที่   </w:t>
      </w:r>
      <w:r>
        <w:rPr>
          <w:rFonts w:cs="TH SarabunPSK" w:ascii="TH SarabunPSK" w:hAnsi="TH SarabunPSK"/>
          <w:sz w:val="32"/>
          <w:szCs w:val="32"/>
        </w:rPr>
        <w:t>12-1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ุมภาพันธ์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 </w:t>
      </w:r>
    </w:p>
    <w:p>
      <w:pPr>
        <w:pStyle w:val="Style13"/>
        <w:rPr/>
      </w:pPr>
      <w:r>
        <w:rPr>
          <w:rFonts w:ascii="TH SarabunPSK" w:hAnsi="TH SarabunPSK" w:cs="TH SarabunPSK"/>
          <w:sz w:val="32"/>
          <w:sz w:val="32"/>
          <w:szCs w:val="32"/>
        </w:rPr>
        <w:t>ณ   ร้านคอมพิวเตอร์ มายด์ เซอวิส   ถนนหน้าเมือง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้าเมือง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ะเชิงเทรา  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  ข้าพเจ้าได้จัดทำงานจ้างดังกล่าวเสร็จเรียบร้อยแล้ว  ขอได้โปรดทำการตรวจรับมอบงาน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ครั้งนี้ด้วยและเมื่อได้ทำการตรวจรับมอบงานถูกต้องเรียบร้อยแล้ว ข้าพเจ้าขอรับเงินค่าจ้าง เป็นเงิน</w:t>
      </w:r>
    </w:p>
    <w:p>
      <w:pPr>
        <w:pStyle w:val="Style13"/>
        <w:rPr/>
      </w:pPr>
      <w:r>
        <w:rPr>
          <w:rFonts w:cs="TH SarabunPSK" w:ascii="TH SarabunPSK" w:hAnsi="TH SarabunPSK"/>
          <w:sz w:val="32"/>
          <w:szCs w:val="32"/>
        </w:rPr>
        <w:t xml:space="preserve">4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(…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่ร้อยห้าสิบบาทถ้วน </w:t>
      </w:r>
      <w:r>
        <w:rPr>
          <w:rFonts w:cs="TH SarabunPSK" w:ascii="TH SarabunPSK" w:hAnsi="TH SarabunPSK"/>
          <w:sz w:val="32"/>
          <w:szCs w:val="32"/>
        </w:rPr>
        <w:t>-…)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 และดำเนินการต่อไป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..)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จ้าง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ordia New" w:hAnsi="Cordia New" w:eastAsia="Cordia New" w:cs="Cordia New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basedOn w:val="Style12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12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47:00Z</dcterms:created>
  <dc:creator>Registered</dc:creator>
  <dc:description/>
  <cp:keywords/>
  <dc:language>en-US</dc:language>
  <cp:lastModifiedBy>WINSEVEN</cp:lastModifiedBy>
  <cp:lastPrinted>2012-06-25T20:17:00Z</cp:lastPrinted>
  <dcterms:modified xsi:type="dcterms:W3CDTF">2018-03-21T01:35:00Z</dcterms:modified>
  <cp:revision>6</cp:revision>
  <dc:subject/>
  <dc:title>ใบส่งมอบงานจ้าง</dc:title>
</cp:coreProperties>
</file>